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2537940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012803677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2142489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981819013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